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Molecular Genetics Culminating Task: Biotechnology Debate</w:t>
      </w:r>
    </w:p>
    <w:p>
      <w:pPr>
        <w:pStyle w:val="NoSpacing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Spacing"/>
        <w:ind w:firstLine="720"/>
        <w:rPr/>
      </w:pPr>
      <w:r>
        <w:rPr>
          <w:rFonts w:cs="Arial" w:ascii="Arial" w:hAnsi="Arial"/>
          <w:sz w:val="24"/>
          <w:szCs w:val="24"/>
        </w:rPr>
        <w:t xml:space="preserve">Your task is to research and explore the use of </w:t>
      </w:r>
      <w:r>
        <w:rPr>
          <w:rFonts w:cs="Arial" w:ascii="Arial" w:hAnsi="Arial"/>
          <w:b/>
          <w:sz w:val="24"/>
          <w:szCs w:val="24"/>
        </w:rPr>
        <w:t>bovine somatotropin</w:t>
      </w:r>
      <w:r>
        <w:rPr>
          <w:rFonts w:cs="Arial" w:ascii="Arial" w:hAnsi="Arial"/>
          <w:sz w:val="24"/>
          <w:szCs w:val="24"/>
        </w:rPr>
        <w:t xml:space="preserve"> in boosting milk production in cows. In some parts of the United States, the hormone has been approved for use on dairy farms, but it has been banned in Canada.</w:t>
      </w:r>
    </w:p>
    <w:p>
      <w:pPr>
        <w:pStyle w:val="NoSpacing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r the assignment, the class will be divided into two teams:</w:t>
      </w:r>
    </w:p>
    <w:p>
      <w:pPr>
        <w:pStyle w:val="NoSpacing"/>
        <w:numPr>
          <w:ilvl w:val="0"/>
          <w:numId w:val="4"/>
        </w:numPr>
        <w:rPr/>
      </w:pPr>
      <w:r>
        <w:rPr>
          <w:rFonts w:cs="Arial" w:ascii="Arial" w:hAnsi="Arial"/>
          <w:b/>
          <w:sz w:val="24"/>
          <w:szCs w:val="24"/>
        </w:rPr>
        <w:t>Team A</w:t>
      </w:r>
      <w:r>
        <w:rPr>
          <w:rFonts w:cs="Arial" w:ascii="Arial" w:hAnsi="Arial"/>
          <w:sz w:val="24"/>
          <w:szCs w:val="24"/>
        </w:rPr>
        <w:t xml:space="preserve"> will be arguing that the use of bovine somatotropin should be </w:t>
      </w:r>
      <w:r>
        <w:rPr>
          <w:rFonts w:cs="Arial" w:ascii="Arial" w:hAnsi="Arial"/>
          <w:b/>
          <w:sz w:val="24"/>
          <w:szCs w:val="24"/>
        </w:rPr>
        <w:t>allowed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Spacing"/>
        <w:numPr>
          <w:ilvl w:val="0"/>
          <w:numId w:val="4"/>
        </w:numPr>
        <w:rPr/>
      </w:pPr>
      <w:r>
        <w:rPr>
          <w:rFonts w:cs="Arial" w:ascii="Arial" w:hAnsi="Arial"/>
          <w:b/>
          <w:sz w:val="24"/>
          <w:szCs w:val="24"/>
        </w:rPr>
        <w:t>Team B</w:t>
      </w:r>
      <w:r>
        <w:rPr>
          <w:rFonts w:cs="Arial" w:ascii="Arial" w:hAnsi="Arial"/>
          <w:sz w:val="24"/>
          <w:szCs w:val="24"/>
        </w:rPr>
        <w:t xml:space="preserve"> will be arguing that the use of bovine somatotropin should be </w:t>
      </w:r>
      <w:r>
        <w:rPr>
          <w:rFonts w:cs="Arial" w:ascii="Arial" w:hAnsi="Arial"/>
          <w:b/>
          <w:sz w:val="24"/>
          <w:szCs w:val="24"/>
        </w:rPr>
        <w:t>disallowed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ach Team should further be divided into groups of 2 individuals. Each group will research one of the following components (circle the one you will be researching):</w:t>
      </w:r>
    </w:p>
    <w:p>
      <w:pPr>
        <w:pStyle w:val="NoSpacing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483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ponent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ecific expectations and suggestions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lecular Biology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earch and report on the genetic engineering techniques that have been used to isolate and mass produce bovine somatotropin</w:t>
            </w:r>
          </w:p>
          <w:p>
            <w:pPr>
              <w:pStyle w:val="NoSpacing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ou may use visuals to illustrate the processes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alth and Safety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earch the pathway by which bovine somatotropin boosts milk production in cows</w:t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earch any side effects to the health of the cow, or to the consumer of the milk</w:t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fy any changes in the health care of the cows after they have been placed on bovine somatotropin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conomics (1)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each dairy production in the States where the hormone has been approved, before and after the hormone was in use</w:t>
            </w:r>
          </w:p>
          <w:p>
            <w:pPr>
              <w:pStyle w:val="NoSpacing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are the Canadian market to the U.S. market for dairy products</w:t>
            </w:r>
          </w:p>
          <w:p>
            <w:pPr>
              <w:pStyle w:val="NoSpacing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earch Canadian export of dairy products to the U.S. and vice versa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conomics (2)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te the global significance of the introduction of bovine somatotropin</w:t>
            </w:r>
          </w:p>
          <w:p>
            <w:pPr>
              <w:pStyle w:val="NoSpacing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fy the lobby groups and their arguments on both sides of the issue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ulations and Policies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stigate Canadian policy with respect to the approval of biotechnological tools</w:t>
            </w:r>
          </w:p>
          <w:p>
            <w:pPr>
              <w:pStyle w:val="NoSpacing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ould bovine somatotropin be banned in Canada based on these regulations? Justify your answer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cial and Ethical Issues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fy any social or environmental costs associated with the use of bovine somatotropin in Canada</w:t>
            </w:r>
          </w:p>
          <w:p>
            <w:pPr>
              <w:pStyle w:val="NoSpacing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view a dairy farmer and elicit his/her opinion with respect to a boost in production of milk using bovine somatotropin</w:t>
            </w:r>
          </w:p>
        </w:tc>
      </w:tr>
    </w:tbl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You will be provided two class periods to conduct your research. Once the research has been completed, each team is required to synthesize their findings and prepare a presentation for the class arguing their position.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ach group in the team will be required to present their part. Team A will present first while Team B listens and prepares a rebuttal. This will be repeated with the teams swapping roles. Team A will then present their rebuttal followed by Team B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teacher will judge which team has a stronger case. Let the battle begin!</w:t>
      </w:r>
    </w:p>
    <w:p>
      <w:pPr>
        <w:pStyle w:val="NoSpacing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Presentation Evaluation Rubric</w:t>
      </w:r>
    </w:p>
    <w:p>
      <w:pPr>
        <w:pStyle w:val="NoSpacing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me:___________________________</w:t>
        <w:tab/>
        <w:tab/>
        <w:t>Mark: ____/16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4"/>
        <w:gridCol w:w="1902"/>
        <w:gridCol w:w="1903"/>
        <w:gridCol w:w="1903"/>
        <w:gridCol w:w="1904"/>
      </w:tblGrid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ategories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evel 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evel 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Level 3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Level 4 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Knowledge and Understanding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(names, terminology used in description of concept, explanation of concept)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demonstrates limited knowledge and understanding of content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demonstrates some knowledge and understanding of content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demonstrates considerable knowledge and understanding of content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demonstrates thorough knowledge and understanding of content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Use of critical/creativ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hinking processes, skills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and strategies</w:t>
            </w:r>
            <w:r>
              <w:rPr>
                <w:rFonts w:cs="Arial" w:ascii="Arial" w:hAnsi="Arial"/>
                <w:sz w:val="24"/>
                <w:szCs w:val="24"/>
              </w:rPr>
              <w:t xml:space="preserve"> (analysing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terpreting, proble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olving, evaluating, forming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nd justifying conclusions o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he basis of evidence)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ses critical/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reative thinking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cesses, skills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nd strategie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ith limite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ffectiveness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ses critical/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reative thinking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cesses, skills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nd strategie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ith som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ffectiveness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ses critical/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reative thinking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cesses, skills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nd strategie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ith considerabl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ffectiveness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ses critical/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reative thinking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cesses, skills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nd strategie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ith thorough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ffectiveness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xpression an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rganization of ideas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and information</w:t>
            </w:r>
            <w:r>
              <w:rPr>
                <w:rFonts w:cs="Arial" w:ascii="Arial" w:hAnsi="Arial"/>
                <w:sz w:val="24"/>
                <w:szCs w:val="24"/>
              </w:rPr>
              <w:t xml:space="preserve"> (clea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xpression, logical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organization of arguments)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xpresses an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rganizes idea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nd informatio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ith limite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ffectiveness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xpresses an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rganizes idea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nd informatio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ith som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ffectiveness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xpresses an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rganizes idea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nd informatio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ith considerabl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ffectiveness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xpresses an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rganizes idea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nd informatio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ith thorough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ffectiveness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aking connection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tween science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echnology, society, and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the environment</w:t>
            </w:r>
            <w:r>
              <w:rPr>
                <w:rFonts w:cs="Arial" w:ascii="Arial" w:hAnsi="Arial"/>
                <w:sz w:val="24"/>
                <w:szCs w:val="24"/>
              </w:rPr>
              <w:t xml:space="preserve"> (assessing the impact of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using bovine somatotropin on people and other living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hings, and the environment)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ke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nnections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between bovine somatotropin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ociety, and th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nvironmen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ith limite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ffectiveness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ke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nnections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between bovine somatotropin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ociety, and th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nvironmen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ith som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ffectiveness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ke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nnections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between bovine somatotropin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ociety, and th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nvironmen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ith considerabl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ffectiveness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ke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nnections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between bovine somatotropin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ociety, and th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nvironmen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ith thorough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ffectiveness</w:t>
            </w:r>
          </w:p>
        </w:tc>
      </w:tr>
    </w:tbl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Additional Comments:</w:t>
      </w:r>
    </w:p>
    <w:sectPr>
      <w:headerReference w:type="default" r:id="rId2"/>
      <w:type w:val="nextPage"/>
      <w:pgSz w:w="12240" w:h="15840"/>
      <w:pgMar w:left="1440" w:right="144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CA"/>
      </w:rPr>
    </w:pPr>
    <w:r>
      <w:rPr>
        <w:lang w:val="en-CA"/>
      </w:rPr>
      <w:tab/>
      <w:tab/>
      <w:t>Jessica Joseph, Sara Austin, Sunita Bal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  <w:lang w:val="en-US"/>
    </w:rPr>
  </w:style>
  <w:style w:type="character" w:styleId="FooterChar">
    <w:name w:val="Footer Char"/>
    <w:basedOn w:val="DefaultParagraphFont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01:23:00Z</dcterms:created>
  <dc:creator>Jess</dc:creator>
  <dc:description/>
  <dc:language>en-US</dc:language>
  <cp:lastModifiedBy>Jess</cp:lastModifiedBy>
  <dcterms:modified xsi:type="dcterms:W3CDTF">2011-11-18T01:23:00Z</dcterms:modified>
  <cp:revision>2</cp:revision>
  <dc:subject/>
  <dc:title/>
</cp:coreProperties>
</file>